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грушки в день рождения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36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  <w:i/>
          <w:i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 xml:space="preserve">: научиться читать сочетания </w:t>
      </w:r>
      <w:r>
        <w:rPr>
          <w:rFonts w:cs="Times New Roman"/>
          <w:i/>
        </w:rPr>
        <w:t xml:space="preserve">ai, ay, </w:t>
      </w:r>
      <w:r>
        <w:rPr>
          <w:rFonts w:cs="Times New Roman"/>
          <w:i/>
          <w:lang w:val="en-US"/>
        </w:rPr>
        <w:t>oi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oy</w:t>
      </w:r>
      <w:r>
        <w:rPr>
          <w:rFonts w:cs="Times New Roman"/>
          <w:i/>
        </w:rPr>
        <w:t xml:space="preserve">,; </w:t>
      </w:r>
      <w:r>
        <w:rPr>
          <w:rFonts w:cs="Times New Roman"/>
        </w:rPr>
        <w:t xml:space="preserve">изучить новые слова </w:t>
      </w:r>
      <w:r>
        <w:rPr>
          <w:rFonts w:cs="Times New Roman"/>
          <w:i/>
          <w:lang w:val="en-US"/>
        </w:rPr>
        <w:t>snail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ail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rain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coins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pointer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oy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Roy</w:t>
      </w:r>
      <w:r>
        <w:rPr>
          <w:rFonts w:eastAsia="Times New Roman" w:cs="Times New Roman"/>
          <w:color w:val="000000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отношение к учёбе как творческой деятельности</w:t>
      </w:r>
      <w:r>
        <w:rPr>
          <w:rStyle w:val="FontStyle43"/>
          <w:rFonts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сотрудничать со сверстниками, работать группе; строить повествовательные вопросительные высказывания по образцу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осознанно строить речевые высказывания в соответствии с задачами коммуникации; использовать наглядные средства предъявления языкового материала; действовать по образцу при выполнении упражнений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т. ех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.2-4, р.67-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ex. 1, p. 103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ome blue and red flowers, a birthday cake and a box of sweets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3-1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чтением 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i, ay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лов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n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i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in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2,3, р.103-104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4,5,6, р.104-1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ового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овествоват. вопросит. высказываний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разучивание песенк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: ех.7, р.105-1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ЛЕ, обслуж. ситуац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р.т. ех.2,3,5, р.69-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  <w:tab w:val="center" w:pos="4677" w:leader="none"/>
          <w:tab w:val="left" w:pos="63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’m a little snowman, short and fat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ere is my broomstick, here is my ha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hen the jolly sunshine comes to sta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hen I slowly melt aw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 m i l y.  Hi, Harry. Happy birthday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 m m a.  Happy birthday, Harry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 a r r y. Thank you, Emily, thank you, Emma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 m i l y.  Here’s your birthday song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 m l y  a n d  E m m a  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поют</w:t>
      </w:r>
      <w:r>
        <w:rPr>
          <w:rFonts w:cs="Times New Roman" w:ascii="Times New Roman" w:hAnsi="Times New Roman"/>
          <w:smallCaps/>
          <w:sz w:val="24"/>
          <w:szCs w:val="24"/>
          <w:lang w:val="en-US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en-US"/>
        </w:rPr>
        <w:t>Happy birthday to you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ppy birthday to you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ppy birthday, dear Harry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ppy birthday to you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 a r r y.  That’s a very nice song. Thanks agai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 m m a.  These are some blue and red flowers for you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 a r r y.  I like the flowers very much. Thank you, Emm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 m i l y.  And here’s your birthday cake and a box of sweet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 a r r y.  The cake is so big. It looks very nice. Thank you for the cake and sweets, Emi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47:00Z</dcterms:created>
  <dc:creator>1</dc:creator>
  <dc:description/>
  <dc:language>en-US</dc:language>
  <cp:lastModifiedBy>1</cp:lastModifiedBy>
  <dcterms:modified xsi:type="dcterms:W3CDTF">2016-08-31T07:03:00Z</dcterms:modified>
  <cp:revision>1</cp:revision>
  <dc:subject/>
  <dc:title/>
</cp:coreProperties>
</file>